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41  1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2635885" cy="1668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628">
                                    <a:moveTo>
                                      <a:pt x="4106" y="490"/>
                                    </a:move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903" y="2452"/>
                                      <a:pt x="1934" y="2476"/>
                                    </a:cubicBezTo>
                                    <a:cubicBezTo>
                                      <a:pt x="1965" y="2500"/>
                                      <a:pt x="2017" y="2582"/>
                                      <a:pt x="2047" y="2604"/>
                                    </a:cubicBezTo>
                                    <a:cubicBezTo>
                                      <a:pt x="2077" y="2626"/>
                                      <a:pt x="2095" y="2628"/>
                                      <a:pt x="2114" y="2611"/>
                                    </a:cubicBezTo>
                                    <a:cubicBezTo>
                                      <a:pt x="2133" y="2594"/>
                                      <a:pt x="2114" y="2518"/>
                                      <a:pt x="2159" y="2499"/>
                                    </a:cubicBezTo>
                                    <a:cubicBezTo>
                                      <a:pt x="2204" y="2480"/>
                                      <a:pt x="2339" y="2490"/>
                                      <a:pt x="2384" y="2499"/>
                                    </a:cubicBezTo>
                                    <a:cubicBezTo>
                                      <a:pt x="2429" y="2508"/>
                                      <a:pt x="2413" y="2536"/>
                                      <a:pt x="2429" y="2551"/>
                                    </a:cubicBezTo>
                                    <a:cubicBezTo>
                                      <a:pt x="2445" y="2566"/>
                                      <a:pt x="2481" y="2614"/>
                                      <a:pt x="2482" y="2589"/>
                                    </a:cubicBezTo>
                                    <a:cubicBezTo>
                                      <a:pt x="2483" y="2564"/>
                                      <a:pt x="2473" y="2474"/>
                                      <a:pt x="2437" y="2401"/>
                                    </a:cubicBezTo>
                                    <a:cubicBezTo>
                                      <a:pt x="2401" y="2328"/>
                                      <a:pt x="2380" y="2238"/>
                                      <a:pt x="2264" y="2154"/>
                                    </a:cubicBezTo>
                                    <a:cubicBezTo>
                                      <a:pt x="2148" y="2070"/>
                                      <a:pt x="1926" y="1988"/>
                                      <a:pt x="1739" y="1899"/>
                                    </a:cubicBezTo>
                                    <a:cubicBezTo>
                                      <a:pt x="1552" y="1810"/>
                                      <a:pt x="1250" y="1718"/>
                                      <a:pt x="1139" y="1621"/>
                                    </a:cubicBezTo>
                                    <a:cubicBezTo>
                                      <a:pt x="1028" y="1524"/>
                                      <a:pt x="1033" y="1385"/>
                                      <a:pt x="1072" y="1314"/>
                                    </a:cubicBezTo>
                                    <a:cubicBezTo>
                                      <a:pt x="1111" y="1243"/>
                                      <a:pt x="1111" y="1193"/>
                                      <a:pt x="1372" y="1194"/>
                                    </a:cubicBezTo>
                                    <a:cubicBezTo>
                                      <a:pt x="1633" y="1195"/>
                                      <a:pt x="2312" y="1323"/>
                                      <a:pt x="2639" y="1321"/>
                                    </a:cubicBezTo>
                                    <a:cubicBezTo>
                                      <a:pt x="2966" y="1319"/>
                                      <a:pt x="3153" y="1241"/>
                                      <a:pt x="3337" y="1179"/>
                                    </a:cubicBezTo>
                                    <a:cubicBezTo>
                                      <a:pt x="3521" y="1117"/>
                                      <a:pt x="3626" y="1025"/>
                                      <a:pt x="3742" y="946"/>
                                    </a:cubicBezTo>
                                    <a:cubicBezTo>
                                      <a:pt x="3858" y="867"/>
                                      <a:pt x="3968" y="777"/>
                                      <a:pt x="4034" y="706"/>
                                    </a:cubicBezTo>
                                    <a:cubicBezTo>
                                      <a:pt x="4100" y="635"/>
                                      <a:pt x="4127" y="555"/>
                                      <a:pt x="4139" y="519"/>
                                    </a:cubicBezTo>
                                    <a:cubicBezTo>
                                      <a:pt x="4151" y="483"/>
                                      <a:pt x="4113" y="496"/>
                                      <a:pt x="4106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628" path="m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903,2452,1934,2476c1965,2500,2017,2582,2047,2604c2077,2626,2095,2628,2114,2611c2133,2594,2114,2518,2159,2499c2204,2480,2339,2490,2384,2499c2429,2508,2413,2536,2429,2551c2445,2566,2481,2614,2482,2589c2483,2564,2473,2474,2437,2401c2401,2328,2380,2238,2264,2154c2148,2070,1926,1988,1739,1899c1552,1810,1250,1718,1139,1621c1028,1524,1033,1385,1072,1314c1111,1243,1111,1193,1372,1194c1633,1195,2312,1323,2639,1321c2966,1319,3153,1241,3337,1179c3521,1117,3626,1025,3742,946c3858,867,3968,777,4034,706c4100,635,4127,555,4139,519c4151,483,4113,496,4106,490xe" stroked="f" o:allowincell="t" style="position:absolute;margin-left:30.15pt;margin-top:8.2pt;width:207.5pt;height:13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71830</wp:posOffset>
                      </wp:positionV>
                      <wp:extent cx="1525905" cy="1052195"/>
                      <wp:effectExtent l="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657">
                                    <a:moveTo>
                                      <a:pt x="2403" y="0"/>
                                    </a:moveTo>
                                    <a:cubicBezTo>
                                      <a:pt x="2358" y="62"/>
                                      <a:pt x="2268" y="259"/>
                                      <a:pt x="2133" y="375"/>
                                    </a:cubicBezTo>
                                    <a:cubicBezTo>
                                      <a:pt x="1998" y="491"/>
                                      <a:pt x="1782" y="621"/>
                                      <a:pt x="1593" y="697"/>
                                    </a:cubicBezTo>
                                    <a:cubicBezTo>
                                      <a:pt x="1404" y="773"/>
                                      <a:pt x="1234" y="790"/>
                                      <a:pt x="1000" y="832"/>
                                    </a:cubicBezTo>
                                    <a:cubicBezTo>
                                      <a:pt x="766" y="874"/>
                                      <a:pt x="355" y="883"/>
                                      <a:pt x="190" y="952"/>
                                    </a:cubicBezTo>
                                    <a:cubicBezTo>
                                      <a:pt x="25" y="1021"/>
                                      <a:pt x="20" y="1158"/>
                                      <a:pt x="10" y="1245"/>
                                    </a:cubicBezTo>
                                    <a:cubicBezTo>
                                      <a:pt x="0" y="1332"/>
                                      <a:pt x="70" y="1408"/>
                                      <a:pt x="130" y="1477"/>
                                    </a:cubicBezTo>
                                    <a:cubicBezTo>
                                      <a:pt x="190" y="1546"/>
                                      <a:pt x="320" y="1619"/>
                                      <a:pt x="370" y="16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657" path="m2403,0c2358,62,2268,259,2133,375c1998,491,1782,621,1593,697c1404,773,1234,790,1000,832c766,874,355,883,190,952c25,1021,20,1158,10,1245c0,1332,70,1408,130,1477c190,1546,320,1619,370,1657e" stroked="t" o:allowincell="t" style="position:absolute;margin-left:155.6pt;margin-top:52.9pt;width:120.1pt;height:8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233805</wp:posOffset>
                      </wp:positionV>
                      <wp:extent cx="882015" cy="619125"/>
                      <wp:effectExtent l="127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975">
                                    <a:moveTo>
                                      <a:pt x="1389" y="0"/>
                                    </a:moveTo>
                                    <a:cubicBezTo>
                                      <a:pt x="1326" y="26"/>
                                      <a:pt x="1212" y="112"/>
                                      <a:pt x="1014" y="157"/>
                                    </a:cubicBezTo>
                                    <a:cubicBezTo>
                                      <a:pt x="816" y="202"/>
                                      <a:pt x="372" y="223"/>
                                      <a:pt x="204" y="270"/>
                                    </a:cubicBezTo>
                                    <a:cubicBezTo>
                                      <a:pt x="36" y="317"/>
                                      <a:pt x="18" y="376"/>
                                      <a:pt x="9" y="442"/>
                                    </a:cubicBezTo>
                                    <a:cubicBezTo>
                                      <a:pt x="0" y="508"/>
                                      <a:pt x="22" y="596"/>
                                      <a:pt x="152" y="667"/>
                                    </a:cubicBezTo>
                                    <a:cubicBezTo>
                                      <a:pt x="282" y="738"/>
                                      <a:pt x="635" y="819"/>
                                      <a:pt x="789" y="870"/>
                                    </a:cubicBezTo>
                                    <a:cubicBezTo>
                                      <a:pt x="943" y="921"/>
                                      <a:pt x="1015" y="953"/>
                                      <a:pt x="1074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975" path="m1389,0c1326,26,1212,112,1014,157c816,202,372,223,204,270c36,317,18,376,9,442c0,508,22,596,152,667c282,738,635,819,789,870c943,921,1015,953,1074,975e" stroked="t" o:allowincell="t" style="position:absolute;margin-left:211.15pt;margin-top:97.15pt;width:69.4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304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2pt;width:26.8pt;height:13.6pt" coordorigin="4821,3040" coordsize="536,272">
                      <v:rect id="shape_0" stroked="t" o:allowincell="t" style="position:absolute;left:4821;top:3040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16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49" y="812"/>
                                    </a:moveTo>
                                    <a:cubicBezTo>
                                      <a:pt x="1617" y="826"/>
                                      <a:pt x="1528" y="812"/>
                                      <a:pt x="1367" y="797"/>
                                    </a:cubicBezTo>
                                    <a:cubicBezTo>
                                      <a:pt x="1206" y="782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6" y="664"/>
                                      <a:pt x="2162" y="715"/>
                                    </a:cubicBezTo>
                                    <a:cubicBezTo>
                                      <a:pt x="2018" y="766"/>
                                      <a:pt x="1934" y="798"/>
                                      <a:pt x="1749" y="8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49,812c1617,826,1528,812,1367,797c1206,782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6,664,2162,715c2018,766,1934,798,1749,812xe" stroked="f" o:allowincell="t" style="position:absolute;margin-left:82.15pt;margin-top:20.65pt;width:211.1pt;height:135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68605</wp:posOffset>
                      </wp:positionV>
                      <wp:extent cx="1868170" cy="123825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2" h="1950">
                                    <a:moveTo>
                                      <a:pt x="2942" y="0"/>
                                    </a:moveTo>
                                    <a:cubicBezTo>
                                      <a:pt x="2896" y="42"/>
                                      <a:pt x="2799" y="171"/>
                                      <a:pt x="2665" y="255"/>
                                    </a:cubicBezTo>
                                    <a:cubicBezTo>
                                      <a:pt x="2531" y="339"/>
                                      <a:pt x="2328" y="448"/>
                                      <a:pt x="2140" y="502"/>
                                    </a:cubicBezTo>
                                    <a:cubicBezTo>
                                      <a:pt x="1952" y="556"/>
                                      <a:pt x="1794" y="563"/>
                                      <a:pt x="1540" y="577"/>
                                    </a:cubicBezTo>
                                    <a:cubicBezTo>
                                      <a:pt x="1286" y="591"/>
                                      <a:pt x="857" y="548"/>
                                      <a:pt x="617" y="585"/>
                                    </a:cubicBezTo>
                                    <a:cubicBezTo>
                                      <a:pt x="377" y="622"/>
                                      <a:pt x="194" y="696"/>
                                      <a:pt x="100" y="802"/>
                                    </a:cubicBezTo>
                                    <a:cubicBezTo>
                                      <a:pt x="6" y="908"/>
                                      <a:pt x="0" y="1087"/>
                                      <a:pt x="55" y="1222"/>
                                    </a:cubicBezTo>
                                    <a:cubicBezTo>
                                      <a:pt x="110" y="1357"/>
                                      <a:pt x="293" y="1491"/>
                                      <a:pt x="430" y="1612"/>
                                    </a:cubicBezTo>
                                    <a:cubicBezTo>
                                      <a:pt x="567" y="1733"/>
                                      <a:pt x="786" y="1880"/>
                                      <a:pt x="88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2,1950" path="m2942,0c2896,42,2799,171,2665,255c2531,339,2328,448,2140,502c1952,556,1794,563,1540,577c1286,591,857,548,617,585c377,622,194,696,100,802c6,908,0,1087,55,1222c110,1357,293,1491,430,1612c567,1733,786,1880,880,1950e" stroked="t" o:allowincell="t" style="position:absolute;margin-left:78.75pt;margin-top:21.15pt;width:147.05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5255</wp:posOffset>
                      </wp:positionV>
                      <wp:extent cx="1713230" cy="1095375"/>
                      <wp:effectExtent l="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8" h="1725">
                                    <a:moveTo>
                                      <a:pt x="2698" y="0"/>
                                    </a:moveTo>
                                    <a:cubicBezTo>
                                      <a:pt x="2654" y="25"/>
                                      <a:pt x="2581" y="94"/>
                                      <a:pt x="2436" y="150"/>
                                    </a:cubicBezTo>
                                    <a:cubicBezTo>
                                      <a:pt x="2291" y="206"/>
                                      <a:pt x="2085" y="285"/>
                                      <a:pt x="1828" y="337"/>
                                    </a:cubicBezTo>
                                    <a:cubicBezTo>
                                      <a:pt x="1571" y="389"/>
                                      <a:pt x="1138" y="408"/>
                                      <a:pt x="891" y="465"/>
                                    </a:cubicBezTo>
                                    <a:cubicBezTo>
                                      <a:pt x="644" y="522"/>
                                      <a:pt x="483" y="578"/>
                                      <a:pt x="343" y="682"/>
                                    </a:cubicBezTo>
                                    <a:cubicBezTo>
                                      <a:pt x="203" y="786"/>
                                      <a:pt x="102" y="950"/>
                                      <a:pt x="51" y="1087"/>
                                    </a:cubicBezTo>
                                    <a:cubicBezTo>
                                      <a:pt x="0" y="1224"/>
                                      <a:pt x="18" y="1401"/>
                                      <a:pt x="36" y="1507"/>
                                    </a:cubicBezTo>
                                    <a:cubicBezTo>
                                      <a:pt x="54" y="1613"/>
                                      <a:pt x="131" y="1680"/>
                                      <a:pt x="156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8,1725" path="m2698,0c2654,25,2581,94,2436,150c2291,206,2085,285,1828,337c1571,389,1138,408,891,465c644,522,483,578,343,682c203,786,102,950,51,1087c0,1224,18,1401,36,1507c54,1613,131,1680,156,1725e" stroked="t" o:allowincell="t" style="position:absolute;margin-left:14.45pt;margin-top:10.65pt;width:134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FF66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ечение прошедших суток прохождение активного циклонического вихря сопровождалось сложными погодными условиями. Поступление теплого воздуха с юга обусловило оттепельную погоду со среднесуточной температурой воздуха -0-4º, что в основном на 1-4º выше климатической нормы и лишь кое-где в пределах средних многолетних значени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столбики максимальных термометров поднимались до +1+4ºС. В вечерние часы температура стала ниже ноля, а ночью воздух охлаждался до -4-5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адки отмечались в виде мороси и дождя (утром с образованием гололеда диаметром            2-4мм), вечером – с переходом в   снег. На большей части области выпало 3-6 мм осадков, в северных районах – 10-12 мм. Ветер усиливался до 11-14 м/с, местами порывы достигали 15-17 м/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большинстве районов снежный покров подтаял на 1-6 см,  его высота уменьшилась до 3-12 см.  Лишь в Верхнедвинске, где в основном шел снег, его высота увеличилась на 4 см и оказалась наибольшей по области –  22 с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Суточное колебание уровня воды на реке  Западная Двина было в пределах 2-12 см. В верхнем и среднем течении реки (Сураж, Улла) образовался ледостав с толщиной льда 6-10 см. В нижнем течении   отмечались  ледостав с полыньями и шугоход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i/>
                <w:i/>
                <w:color w:val="CC99FF"/>
              </w:rPr>
            </w:pPr>
            <w:r>
              <w:rPr/>
              <w:t xml:space="preserve">         </w:t>
            </w:r>
            <w:r>
              <w:rPr/>
              <w:t>На притоках отмечено падение уровня воды 4-11 см за сутки. Образовался  ледостав с  толщиной  льда 12-19 см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b/>
                <w:b/>
                <w:i/>
                <w:i/>
                <w:color w:val="CC99FF"/>
              </w:rPr>
            </w:pPr>
            <w:r>
              <w:rPr>
                <w:b/>
                <w:i/>
                <w:color w:val="CC99FF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туман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гололед, сильный ветер 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гололедица сильный ветер,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туман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3007432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ночью тыловой частью циклона, с центром над Архангельской  областью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, днем местами небольшо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слабая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12 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востоку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12 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ООПГМИ</dc:creator>
  <dc:description/>
  <cp:keywords/>
  <dc:language>en-US</dc:language>
  <cp:lastModifiedBy>User</cp:lastModifiedBy>
  <cp:lastPrinted>2010-12-10T12:29:00Z</cp:lastPrinted>
  <dcterms:modified xsi:type="dcterms:W3CDTF">2010-12-10T13:38:00Z</dcterms:modified>
  <cp:revision>2</cp:revision>
  <dc:subject/>
  <dc:title> </dc:title>
</cp:coreProperties>
</file>